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right="106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 xml:space="preserve">ДОГОВОР О ЗАДАТКЕ </w:t>
      </w:r>
    </w:p>
    <w:p>
      <w:pPr>
        <w:pStyle w:val="Normal"/>
        <w:shd w:fill="FFFFFF" w:val="clear"/>
        <w:ind w:left="1152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spacing w:before="269" w:after="0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г. Лениногорск                                                                                                              «</w:t>
      </w:r>
      <w:r>
        <w:rPr>
          <w:color w:val="000000"/>
          <w:sz w:val="22"/>
          <w:szCs w:val="22"/>
        </w:rPr>
        <w:t>__» ________ 202_ г.</w:t>
      </w:r>
    </w:p>
    <w:p>
      <w:pPr>
        <w:pStyle w:val="Normal"/>
        <w:shd w:fill="FFFFFF" w:val="clear"/>
        <w:ind w:firstLine="539"/>
        <w:jc w:val="both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Тукаев Ильшат Гасимович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в лице финансового управляющего </w:t>
      </w:r>
      <w:r>
        <w:rPr>
          <w:b/>
          <w:kern w:val="2"/>
          <w:sz w:val="22"/>
          <w:szCs w:val="22"/>
        </w:rPr>
        <w:t>Щепетова Сергея Юрьевича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действующего на основании Определения Суда от 17.01.23 по делу № А65-6844/2020 (дата публикации резолютивной части: 19.01.2023), с одной ст</w:t>
      </w:r>
      <w:r>
        <w:rPr>
          <w:color w:val="000000"/>
          <w:spacing w:val="2"/>
          <w:sz w:val="22"/>
          <w:szCs w:val="22"/>
        </w:rPr>
        <w:t>ороны, и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ind w:firstLine="539"/>
        <w:jc w:val="both"/>
        <w:rPr>
          <w:rStyle w:val="Paragraph"/>
          <w:sz w:val="22"/>
          <w:szCs w:val="22"/>
        </w:rPr>
      </w:pPr>
      <w:r>
        <w:rPr>
          <w:sz w:val="22"/>
          <w:szCs w:val="22"/>
        </w:rPr>
        <w:t xml:space="preserve">1.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следующего </w:t>
      </w:r>
      <w:r>
        <w:rPr>
          <w:rStyle w:val="Paragraph"/>
          <w:sz w:val="22"/>
          <w:szCs w:val="22"/>
        </w:rPr>
        <w:t>имуществ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4 Начальная цена – 22 000 000,00 руб. (НДС не облагается) в составе: Доля (87,5 %) в уставном капитале ООО «ТИМАШЕВСКАЯ ПТИЦЕФАБРИКА» (ИНН 6372014195).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4</w:t>
      </w:r>
      <w:r>
        <w:rPr>
          <w:sz w:val="22"/>
          <w:szCs w:val="22"/>
        </w:rPr>
        <w:t xml:space="preserve">, соответствующий сумме </w:t>
      </w:r>
      <w:r>
        <w:rPr>
          <w:b/>
          <w:sz w:val="22"/>
          <w:szCs w:val="22"/>
        </w:rPr>
        <w:t>1 100 000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kern w:val="2"/>
          <w:sz w:val="22"/>
          <w:szCs w:val="22"/>
        </w:rPr>
        <w:t>Тукаев Ильшат Гасимович (ИНН: 164904499399) р/с № 40817810200000193610 в АО «Москомбанк» г. Москва, к/с № 30101810245250000476, БИК 044525476</w:t>
      </w:r>
      <w:r>
        <w:rPr>
          <w:sz w:val="22"/>
          <w:szCs w:val="22"/>
        </w:rPr>
        <w:t xml:space="preserve">.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left="14"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890</wp:posOffset>
                </wp:positionV>
                <wp:extent cx="6172200" cy="2660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66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327"/>
                              <w:gridCol w:w="2261"/>
                              <w:gridCol w:w="2347"/>
                            </w:tblGrid>
                            <w:tr>
                              <w:trPr/>
                              <w:tc>
                                <w:tcPr>
                                  <w:tcW w:w="511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napToGrid w:val="false"/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napToGrid w:val="false"/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right="499" w:hanging="0"/>
                                    <w:jc w:val="both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Тукаев Ильшат Гасимович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right="499" w:hanging="0"/>
                                    <w:jc w:val="both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right="499" w:hanging="0"/>
                                    <w:jc w:val="both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right="499" w:hanging="0"/>
                                    <w:jc w:val="both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ИНН 164904499399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right="499" w:hanging="0"/>
                                    <w:jc w:val="both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right="499" w:hanging="0"/>
                                    <w:jc w:val="both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р/с № 40817810200000193610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right="499" w:hanging="0"/>
                                    <w:jc w:val="both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в АО «Москомбанк» г. Москва,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right="499" w:hanging="0"/>
                                    <w:jc w:val="both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к/с № 30101810245250000476,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right="499" w:hanging="0"/>
                                    <w:jc w:val="both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БИК 044525476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right="499" w:hanging="0"/>
                                    <w:jc w:val="both"/>
                                    <w:rPr>
                                      <w:color w:val="000000"/>
                                      <w:spacing w:val="4"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  <w:t>Финансовый управляющи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right="499" w:hanging="0"/>
                                    <w:jc w:val="both"/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  <w:t>______________ /С.Ю. Щепетов/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209.5pt;mso-wrap-distance-left:0pt;mso-wrap-distance-right:9pt;mso-wrap-distance-top:0pt;mso-wrap-distance-bottom:0pt;margin-top:0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7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327"/>
                        <w:gridCol w:w="2261"/>
                        <w:gridCol w:w="2347"/>
                      </w:tblGrid>
                      <w:tr>
                        <w:trPr/>
                        <w:tc>
                          <w:tcPr>
                            <w:tcW w:w="511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napToGrid w:val="false"/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1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napToGrid w:val="false"/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right="499" w:hanging="0"/>
                              <w:jc w:val="both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Тукаев Ильшат Гасимович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right="499" w:hanging="0"/>
                              <w:jc w:val="both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right="499" w:hanging="0"/>
                              <w:jc w:val="both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right="499" w:hanging="0"/>
                              <w:jc w:val="both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ИНН 164904499399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right="499" w:hanging="0"/>
                              <w:jc w:val="both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right="499" w:hanging="0"/>
                              <w:jc w:val="both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р/с № 40817810200000193610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right="499" w:hanging="0"/>
                              <w:jc w:val="both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в АО «Москомбанк» г. Москва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right="499" w:hanging="0"/>
                              <w:jc w:val="both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к/с № 30101810245250000476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right="499" w:hanging="0"/>
                              <w:jc w:val="both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БИК 044525476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right="499" w:hanging="0"/>
                              <w:jc w:val="both"/>
                              <w:rPr>
                                <w:color w:val="000000"/>
                                <w:spacing w:val="4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>Финансовый управляющи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right="499" w:hanging="0"/>
                              <w:jc w:val="both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b/>
                                <w:b/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>______________ /С.Ю. Щепетов/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b/>
                                <w:b/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3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b/>
                                <w:b/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/>
  <dc:description/>
  <cp:keywords/>
  <dc:language>en-US</dc:language>
  <cp:lastModifiedBy/>
  <dcterms:modified xsi:type="dcterms:W3CDTF">2023-09-26T10:04:00Z</dcterms:modified>
  <cp:revision>1</cp:revision>
  <dc:subject/>
  <dc:title/>
</cp:coreProperties>
</file>